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912"/>
        <w:gridCol w:w="2177"/>
        <w:gridCol w:w="996"/>
        <w:gridCol w:w="346"/>
        <w:gridCol w:w="710"/>
        <w:gridCol w:w="1588"/>
        <w:gridCol w:w="114"/>
        <w:gridCol w:w="432"/>
        <w:gridCol w:w="4349"/>
      </w:tblGrid>
      <w:tr>
        <w:trPr>
          <w:trHeight w:val="891" w:hRule="atLeast"/>
        </w:trPr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ool Goal 2008 ( This is taken directly form the school’s annual plan 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riculum Area - Mathematic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 raise achievement in Basic facts</w:t>
            </w:r>
            <w:r>
              <w:rPr>
                <w:rFonts w:cs="Arial"/>
                <w:b/>
                <w:sz w:val="28"/>
                <w:szCs w:val="28"/>
              </w:rPr>
              <w:t xml:space="preserve"> and mathematical operations.</w:t>
            </w:r>
          </w:p>
        </w:tc>
      </w:tr>
      <w:tr>
        <w:trPr>
          <w:trHeight w:val="5426" w:hRule="atLeast"/>
        </w:trPr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rical D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s data was taken at the end of Term 4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75</wp:posOffset>
                      </wp:positionV>
                      <wp:extent cx="4004310" cy="4609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4310" cy="4609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2"/>
                                    <w:gridCol w:w="38"/>
                                    <w:gridCol w:w="1091"/>
                                    <w:gridCol w:w="1092"/>
                                    <w:gridCol w:w="43"/>
                                    <w:gridCol w:w="1048"/>
                                    <w:gridCol w:w="1065"/>
                                    <w:gridCol w:w="27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6306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Basic Fac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erm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erm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ear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Europe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Ma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ear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Europe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Ma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ear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Europe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Ma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ear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Europe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Ma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ear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Europe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Ma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1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otals overall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verage Term 1              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verage Term 4              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3pt;height:362.95pt;mso-wrap-distance-left:0pt;mso-wrap-distance-right:9pt;mso-wrap-distance-top:0pt;mso-wrap-distance-bottom:0pt;margin-top:1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2"/>
                              <w:gridCol w:w="38"/>
                              <w:gridCol w:w="1091"/>
                              <w:gridCol w:w="1092"/>
                              <w:gridCol w:w="43"/>
                              <w:gridCol w:w="1048"/>
                              <w:gridCol w:w="1065"/>
                              <w:gridCol w:w="2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30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asic Fa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rm 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rm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European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Maori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.3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5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European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Maori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6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European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Maori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7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European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Maori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8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European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Maori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otals overall         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verage Term 1              42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verage Term 4              80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r Targets 20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4 80% aver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– 76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5 80% aver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– 45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6 85 % aver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– 58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7 90% aver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ctual – 83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8 100% aver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ual 84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ns to make this happen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ekly testing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monitor their own learning and develop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are taught mathematics using NUMPA and focusing on teaching strateg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mpts to identify and reduce barriers to student learn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work maintenance so that parents are brought on board to aid learn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of year Achievement d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75</wp:posOffset>
                      </wp:positionV>
                      <wp:extent cx="2618105" cy="4424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8105" cy="442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2"/>
                                    <w:gridCol w:w="38"/>
                                    <w:gridCol w:w="1091"/>
                                    <w:gridCol w:w="984"/>
                                    <w:gridCol w:w="27"/>
                                    <w:gridCol w:w="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erm 4 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ear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Europe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Ma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ear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Europe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Ma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ear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Europe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Ma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ear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Europe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Ma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ear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ir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o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Europe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Z Ma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9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1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otals overall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verage Term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7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6.15pt;height:348.4pt;mso-wrap-distance-left:0pt;mso-wrap-distance-right:9pt;mso-wrap-distance-top:0pt;mso-wrap-distance-bottom:0pt;margin-top:1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2"/>
                              <w:gridCol w:w="38"/>
                              <w:gridCol w:w="1091"/>
                              <w:gridCol w:w="984"/>
                              <w:gridCol w:w="27"/>
                              <w:gridCol w:w="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rm 4 2008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European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Maori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5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European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Maori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6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European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Maori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7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European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Maori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ar 8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l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European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Z Maori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otals overall         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verage Term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7             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11" w:hRule="atLeast"/>
        </w:trPr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Variance</w:t>
            </w:r>
          </w:p>
          <w:p>
            <w:pPr>
              <w:pStyle w:val="Normal"/>
              <w:rPr/>
            </w:pPr>
            <w:r>
              <w:rPr/>
              <w:t>There is no significant difference in results to Maori achievement against European</w:t>
            </w:r>
          </w:p>
          <w:p>
            <w:pPr>
              <w:pStyle w:val="Normal"/>
              <w:rPr/>
            </w:pPr>
            <w:r>
              <w:rPr/>
              <w:t>There is no significant difference in results between boys and girls.</w:t>
            </w:r>
          </w:p>
          <w:p>
            <w:pPr>
              <w:pStyle w:val="Normal"/>
              <w:rPr/>
            </w:pPr>
            <w:r>
              <w:rPr/>
              <w:t>In all cases apart from Maori boys in year 7 there was an improvement in basic facts across the senior classes from term 2 to term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ool Goal 2008 ( This is taken directly form the school’s annual plan 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riculum Area - Literacy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o raise achievement in reading so that children are reading above their  age level</w:t>
            </w:r>
          </w:p>
        </w:tc>
      </w:tr>
      <w:tr>
        <w:trPr>
          <w:trHeight w:val="7167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storical Da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is data was taken at the end of Term 4 2007 Numbers of children</w:t>
            </w:r>
          </w:p>
          <w:tbl>
            <w:tblPr>
              <w:tblW w:w="4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3"/>
              <w:gridCol w:w="1534"/>
              <w:gridCol w:w="1534"/>
            </w:tblGrid>
            <w:tr>
              <w:trPr>
                <w:trHeight w:val="356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level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Below  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t or Above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1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2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3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4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5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6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7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8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ur Targets 200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1125"/>
              <w:gridCol w:w="1129"/>
            </w:tblGrid>
            <w:tr>
              <w:trPr>
                <w:trHeight w:val="356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level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Below  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t or Above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1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2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3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4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5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6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7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8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ons to make this happen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groups set up in all classrooms that are needs based and levelled bas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r achievement meetings set up twice a term to monitor these targe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mpts to identify and reduce barriers to student learn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ren identified immediately that are risks and parents brought on immediate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 to Professional development I needed by individual staff memb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ing of the knowledge and strategies between staf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of year Achievement d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23"/>
              <w:gridCol w:w="1523"/>
            </w:tblGrid>
            <w:tr>
              <w:trPr>
                <w:trHeight w:val="356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level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Below  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t or Above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1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2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3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4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5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6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7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Year 8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Vari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have 17 students reading below their chronological reading age in the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5 and year 1 are the classes with the mo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the 17 below,  5 have been taken into school in the last 16 months not counting new entra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chool Goal 2008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riculum Area - Literacy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To raise achievement in </w:t>
            </w:r>
            <w:r>
              <w:rPr>
                <w:rFonts w:cs="Arial"/>
                <w:b/>
                <w:sz w:val="28"/>
                <w:szCs w:val="28"/>
              </w:rPr>
              <w:t xml:space="preserve">Reading Year 4 to Year 8 using asTTle based data </w:t>
            </w:r>
          </w:p>
        </w:tc>
      </w:tr>
      <w:tr>
        <w:trPr>
          <w:trHeight w:val="716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cal d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data was taken at the end of Term 4 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35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2605"/>
            </w:tblGrid>
            <w:tr>
              <w:trPr>
                <w:trHeight w:val="237" w:hRule="atLeast"/>
              </w:trPr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00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4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% at or above 2A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5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% at or above 3B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6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% at or above 3A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7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% at or above 4B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8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% at or above 4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r Targets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34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5"/>
              <w:gridCol w:w="2011"/>
            </w:tblGrid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008 Targets</w:t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4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% at or above 2A</w:t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5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% at or above 3B</w:t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6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% at or above 3A</w:t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7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% at or above 4B</w:t>
                  </w:r>
                </w:p>
              </w:tc>
            </w:tr>
            <w:tr>
              <w:trPr/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8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% at or above 4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s to make this happ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Analysis of data as a senior scho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mpts to identify and reduce barriers to student learn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ren identified immediately that are risks and parents brought on immediate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Revisit data and targets mid term to see how children are go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Met with every children and go over data with them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 up target groups within year levels that focus on tail ender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where to next better within classroom planning and teaching.</w:t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of year Achievement d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41960</wp:posOffset>
                      </wp:positionV>
                      <wp:extent cx="2964815" cy="27076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4815" cy="270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7"/>
                                    <w:gridCol w:w="548"/>
                                    <w:gridCol w:w="547"/>
                                    <w:gridCol w:w="547"/>
                                    <w:gridCol w:w="523"/>
                                    <w:gridCol w:w="674"/>
                                    <w:gridCol w:w="523"/>
                                  </w:tblGrid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erm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elow expecte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t expecte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bove expecte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rgets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45pt;height:213.2pt;mso-wrap-distance-left:0pt;mso-wrap-distance-right:9pt;mso-wrap-distance-top:0pt;mso-wrap-distance-bottom:0pt;margin-top:3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7"/>
                              <w:gridCol w:w="548"/>
                              <w:gridCol w:w="547"/>
                              <w:gridCol w:w="547"/>
                              <w:gridCol w:w="523"/>
                              <w:gridCol w:w="674"/>
                              <w:gridCol w:w="523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m 4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4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7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low expected level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 expected level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ove expected level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rgets %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of Varianc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tional comparis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ar 4 mean is below the national average using AsTTle as the tool of assess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ar 5,6,7,8 are all working above NZ mea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le/Fem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ar 4 boys and girls are working below the national average. Boys more so than gir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is no major difference between scores between girls and boys throughout the school.</w:t>
            </w:r>
          </w:p>
          <w:p>
            <w:pPr>
              <w:pStyle w:val="Normal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ori Achieve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l classes apart from Year 4 Maori students are achieving above the national mea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chool Goal 2008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riculum Area - Mathematics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To raise achievement in </w:t>
            </w:r>
            <w:r>
              <w:rPr>
                <w:rFonts w:cs="Arial"/>
                <w:b/>
                <w:sz w:val="28"/>
                <w:szCs w:val="28"/>
              </w:rPr>
              <w:t>mathematics Year 4 to Year 8 using Asttle based data</w:t>
            </w:r>
          </w:p>
        </w:tc>
      </w:tr>
      <w:tr>
        <w:trPr>
          <w:trHeight w:val="702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cal d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data was taken at the end of Term 4 2007</w:t>
            </w:r>
          </w:p>
          <w:tbl>
            <w:tblPr>
              <w:tblW w:w="355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"/>
              <w:gridCol w:w="3166"/>
            </w:tblGrid>
            <w:tr>
              <w:trPr/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007</w:t>
                  </w:r>
                </w:p>
              </w:tc>
            </w:tr>
            <w:tr>
              <w:trPr/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4</w:t>
                  </w:r>
                </w:p>
              </w:tc>
              <w:tc>
                <w:tcPr>
                  <w:tcW w:w="3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% at or above 2A</w:t>
                  </w:r>
                </w:p>
              </w:tc>
            </w:tr>
            <w:tr>
              <w:trPr/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5</w:t>
                  </w:r>
                </w:p>
              </w:tc>
              <w:tc>
                <w:tcPr>
                  <w:tcW w:w="3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% at or above 3B</w:t>
                  </w:r>
                </w:p>
              </w:tc>
            </w:tr>
            <w:tr>
              <w:trPr/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6</w:t>
                  </w:r>
                </w:p>
              </w:tc>
              <w:tc>
                <w:tcPr>
                  <w:tcW w:w="3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% at or above 3A</w:t>
                  </w:r>
                </w:p>
              </w:tc>
            </w:tr>
            <w:tr>
              <w:trPr/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7</w:t>
                  </w:r>
                </w:p>
              </w:tc>
              <w:tc>
                <w:tcPr>
                  <w:tcW w:w="3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% at or above 4B</w:t>
                  </w:r>
                </w:p>
              </w:tc>
            </w:tr>
            <w:tr>
              <w:trPr/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8</w:t>
                  </w:r>
                </w:p>
              </w:tc>
              <w:tc>
                <w:tcPr>
                  <w:tcW w:w="3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% at or above 4A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r Targets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375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3196"/>
            </w:tblGrid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008 Targets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4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% at or above 2A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5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% at or above 3B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6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% at or above 3A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7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% at or above 4B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 8</w:t>
                  </w:r>
                </w:p>
              </w:tc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% at or above 4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s to make this happen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Analysis of data as a senior scho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mpts to identify and reduce barriers to student learn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ren identified immediately that are risks and parents brought on immediate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Revisit data and targets mid term to see how children are go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Met with every children and go over data with them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 up target groups within year levels that focus on tail ender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where to next better within classroom planning and teaching.</w:t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of year Achievement d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40665</wp:posOffset>
                      </wp:positionV>
                      <wp:extent cx="2829560" cy="182308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9560" cy="1823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0"/>
                                    <w:gridCol w:w="843"/>
                                    <w:gridCol w:w="932"/>
                                    <w:gridCol w:w="780"/>
                                    <w:gridCol w:w="961"/>
                                  </w:tblGrid>
                                  <w:tr>
                                    <w:trPr>
                                      <w:trHeight w:val="973" w:hRule="atLeast"/>
                                    </w:trPr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el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A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bo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3" w:hRule="atLeast"/>
                                    </w:trPr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ota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erm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1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1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erm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1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8pt;height:143.55pt;mso-wrap-distance-left:0pt;mso-wrap-distance-right:9pt;mso-wrap-distance-top:0pt;mso-wrap-distance-bottom:0pt;margin-top:18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843"/>
                              <w:gridCol w:w="932"/>
                              <w:gridCol w:w="780"/>
                              <w:gridCol w:w="961"/>
                            </w:tblGrid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low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t 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o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s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m 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%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m 4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ori students have achieved very well in mathematics over the ye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mathematics they have increased by 15 % in the above bracket and in the at and above by 18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there are no alarming trends in regards Male and Female learning achiev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is a greater % of boys in the below average percentile however there are more boys in the above averag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ales have followed very much the same trend lines as males within the schoo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 females have moved into the at and above bracket than males in the schoo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 of Vari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troduction of PAT Maths has meant that an Asttle maths was not carried out at the end of the ye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s Term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 1 31% are working within the below average rang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% of our year 3-8 students are still working at or above the national nor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s term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 4 8% are working below average ran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% of our year 3-8 students are still working at or above the national nor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252"/>
        <w:gridCol w:w="2780"/>
        <w:gridCol w:w="2396"/>
        <w:gridCol w:w="1350"/>
        <w:gridCol w:w="3827"/>
      </w:tblGrid>
      <w:tr>
        <w:trPr>
          <w:trHeight w:val="957" w:hRule="atLeast"/>
        </w:trPr>
        <w:tc>
          <w:tcPr>
            <w:tcW w:w="1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ool Goal 2008 ( This is taken directly form the school’s annual plan 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riculum Area – Writing       To raise achievement in Writing Year 4-7</w:t>
            </w:r>
          </w:p>
        </w:tc>
      </w:tr>
      <w:tr>
        <w:trPr>
          <w:trHeight w:val="549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cal d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data was taken at the end of Term 4 2007</w:t>
            </w:r>
          </w:p>
          <w:tbl>
            <w:tblPr>
              <w:tblW w:w="3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6"/>
              <w:gridCol w:w="622"/>
              <w:gridCol w:w="623"/>
              <w:gridCol w:w="622"/>
              <w:gridCol w:w="525"/>
            </w:tblGrid>
            <w:tr>
              <w:trPr>
                <w:trHeight w:val="479" w:hRule="atLeast"/>
              </w:trPr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4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5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7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elow expected level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t expected level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bove expected level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r Targets 2008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16560</wp:posOffset>
                      </wp:positionV>
                      <wp:extent cx="2416810" cy="21983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6810" cy="2198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7"/>
                                    <w:gridCol w:w="657"/>
                                    <w:gridCol w:w="657"/>
                                    <w:gridCol w:w="657"/>
                                    <w:gridCol w:w="528"/>
                                  </w:tblGrid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elow expecte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t expecte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bove expecte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0.3pt;height:173.1pt;mso-wrap-distance-left:0pt;mso-wrap-distance-right:9pt;mso-wrap-distance-top:0pt;mso-wrap-distance-bottom:0pt;margin-top:32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7"/>
                              <w:gridCol w:w="657"/>
                              <w:gridCol w:w="657"/>
                              <w:gridCol w:w="657"/>
                              <w:gridCol w:w="5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low expected leve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 expected leve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ove expected leve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s to make this happ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Analysis of data as a senior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t data and targets mid term to see how children are go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 with every children and go over data with the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up target groups within year levels that focus on tail end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Formative teaching practices at all time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of year Achievement d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1" w:hRule="atLeast"/>
        </w:trPr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ing genre has changed from the end of 2007 so data is difficult to compa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adjacent data from start of term 3 to end of term 4 for comparison. Teachers carried out teaching of 2 genre in the year. Report and Argumentative at senior level. Below is data on Argument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 of Term 3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16560</wp:posOffset>
                      </wp:positionV>
                      <wp:extent cx="2792095" cy="21983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2095" cy="2198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6"/>
                                    <w:gridCol w:w="677"/>
                                    <w:gridCol w:w="677"/>
                                    <w:gridCol w:w="677"/>
                                    <w:gridCol w:w="530"/>
                                    <w:gridCol w:w="530"/>
                                  </w:tblGrid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elow expecte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t expecte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bove expecte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85pt;height:173.1pt;mso-wrap-distance-left:0pt;mso-wrap-distance-right:9pt;mso-wrap-distance-top:0pt;mso-wrap-distance-bottom:0pt;margin-top:32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677"/>
                              <w:gridCol w:w="677"/>
                              <w:gridCol w:w="677"/>
                              <w:gridCol w:w="530"/>
                              <w:gridCol w:w="530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low expected leve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 expected leve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ove expected leve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 of Term 4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30505</wp:posOffset>
                      </wp:positionV>
                      <wp:extent cx="3128645" cy="21983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645" cy="2198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6"/>
                                    <w:gridCol w:w="677"/>
                                    <w:gridCol w:w="677"/>
                                    <w:gridCol w:w="677"/>
                                    <w:gridCol w:w="530"/>
                                    <w:gridCol w:w="530"/>
                                    <w:gridCol w:w="530"/>
                                  </w:tblGrid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erm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elow expecte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t expecte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2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bove expected 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35pt;height:173.1pt;mso-wrap-distance-left:0pt;mso-wrap-distance-right:9pt;mso-wrap-distance-top:0pt;mso-wrap-distance-bottom:0pt;margin-top:18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677"/>
                              <w:gridCol w:w="677"/>
                              <w:gridCol w:w="677"/>
                              <w:gridCol w:w="530"/>
                              <w:gridCol w:w="530"/>
                              <w:gridCol w:w="530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m 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low expected leve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 expected leve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ove expected level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4086"/>
        <w:gridCol w:w="3745"/>
        <w:gridCol w:w="3783"/>
      </w:tblGrid>
      <w:tr>
        <w:trPr>
          <w:trHeight w:val="957" w:hRule="atLeast"/>
        </w:trPr>
        <w:tc>
          <w:tcPr>
            <w:tcW w:w="1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chool Goal 2008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riculum Area - Spelli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o raise achievement in spelling using PRETOS as the assessment tool.</w:t>
            </w:r>
          </w:p>
        </w:tc>
      </w:tr>
      <w:tr>
        <w:trPr>
          <w:trHeight w:val="735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cal data</w:t>
            </w:r>
          </w:p>
          <w:p>
            <w:pPr>
              <w:pStyle w:val="Normal"/>
              <w:rPr/>
            </w:pPr>
            <w:r>
              <w:rPr>
                <w:b/>
              </w:rPr>
              <w:t>This data was taken at the end of 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65860</wp:posOffset>
                      </wp:positionV>
                      <wp:extent cx="2148205" cy="276669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8205" cy="276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"/>
                                    <w:gridCol w:w="1439"/>
                                    <w:gridCol w:w="1551"/>
                                  </w:tblGrid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33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0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duc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ecogni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15pt;height:217.85pt;mso-wrap-distance-left:0pt;mso-wrap-distance-right:9pt;mso-wrap-distance-top:0pt;mso-wrap-distance-bottom:0pt;margin-top:91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"/>
                              <w:gridCol w:w="1439"/>
                              <w:gridCol w:w="1551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3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odu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cogni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 4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 5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 6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 7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 8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r Targets 2008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65760</wp:posOffset>
                      </wp:positionV>
                      <wp:extent cx="2426970" cy="279082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6970" cy="2790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2"/>
                                    <w:gridCol w:w="1439"/>
                                    <w:gridCol w:w="1551"/>
                                  </w:tblGrid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38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08 Targe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duc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ecogni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ear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ear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ear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ear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2" w:hRule="atLeast"/>
                                    </w:trPr>
                                    <w:tc>
                                      <w:tcPr>
                                        <w:tcW w:w="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ear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5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pt;height:219.75pt;mso-wrap-distance-left:0pt;mso-wrap-distance-right:9pt;mso-wrap-distance-top:0pt;mso-wrap-distance-bottom:0pt;margin-top:28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1439"/>
                              <w:gridCol w:w="1551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38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 Targ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odu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cogni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ear 4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ear 5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ear 6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ear 7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ear 8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s to make this happen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eekly spelling strategies learnt and taken ho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elling strategy lasts for two weeks so that children are able to understand it bet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diting skills are encouraged in the classroom so that this becomes the nor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ildren are given targets so that they can monitor their own progress and take ownership for succ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need to align with junior school using Letter land programm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of year Achievement d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68300</wp:posOffset>
                      </wp:positionV>
                      <wp:extent cx="2148205" cy="276669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8205" cy="276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"/>
                                    <w:gridCol w:w="1439"/>
                                    <w:gridCol w:w="1551"/>
                                  </w:tblGrid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33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duc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ecogni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15pt;height:217.85pt;mso-wrap-distance-left:0pt;mso-wrap-distance-right:9pt;mso-wrap-distance-top:0pt;mso-wrap-distance-bottom:0pt;margin-top:2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"/>
                              <w:gridCol w:w="1439"/>
                              <w:gridCol w:w="1551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3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odu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cogni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 4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 5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 6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 7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 8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56" w:hRule="atLeast"/>
        </w:trPr>
        <w:tc>
          <w:tcPr>
            <w:tcW w:w="1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/>
            </w:pPr>
            <w:r>
              <w:rPr/>
              <w:t>The 2007 year 4 and 5 have made a shift back in their ability to recognise and then correct words that are wrong in a passage of writing.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/>
            </w:pPr>
            <w:r>
              <w:rPr/>
              <w:t>New students have arrived into school at these levels.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/>
            </w:pPr>
            <w:r>
              <w:rPr/>
              <w:t>The 2007 year 6 and 7 children have improved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680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41:00Z</dcterms:created>
  <dc:creator>Ministry of Education</dc:creator>
  <dc:description/>
  <cp:keywords/>
  <dc:language>en-US</dc:language>
  <cp:lastModifiedBy>user</cp:lastModifiedBy>
  <cp:lastPrinted>2008-12-15T19:59:00Z</cp:lastPrinted>
  <dcterms:modified xsi:type="dcterms:W3CDTF">2008-12-15T06:59:00Z</dcterms:modified>
  <cp:revision>10</cp:revision>
  <dc:subject/>
  <dc:title>School Goal 2008 ( This is taken directly form the school’s annual plan )</dc:title>
</cp:coreProperties>
</file>